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setup.doc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ab Digitizer Services and Drivers -- 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LCS/Telegraphics, 1991-1995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pare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r device is properly connected and ready for use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's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all the Wintab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Wintab driver, use the Windows Control Panel "Add New Hard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zard. When it asks to search for your new hardware, choose "No".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hardware types, choose "Other devices".  Choose the "Have Disk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nd select the path of the Wintab driver disk or directory. Sel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model from the list, then follow th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oving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the driver, use the Device Manager, found under the Window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 "System" icon. Select your device from the list, then select "Remo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will be removed the next time you restar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ntab Drivers and Windows 95 Pen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stall Windows 95 Pen Services after installing the Wintab driv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move and re-install to the Wintab driver for it to provide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x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pare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r device is properly connected and ready for use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's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all th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tab driver normally coexists with a conventional mouse driv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Wintab without also using a mouse (for example, if you on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OM port), you should first install AYEMOUSE.DRV, then install the Win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alling AYEMOUSE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 tablet as your only pointing device, you mus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EMOUSE.DRV to keep Windows pointing enabled.  This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your setup kit.  Use Windows' SETUP.EXE, eith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in your Windows directory, or from withi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directions to change your mouse driver, and choose 'Oth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end of the list of mouse drivers.  When asked for a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, enter the path of your Wintab driver disk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alling a Windows 3.1 Wintab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an installable driver, use the Windows Control Panel "Driv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t.  Choose "Unlisted or Updated Driver" and select the pa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tab driver disk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have "Windows for Pen Comput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rivers Applet in the Windows Control Panel to install the Wintab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, WTPEN.DRV.  This pen driver makes any Wintab-compatible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pen-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ntab Drivers and Upgrading to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nstalled a Wintab driver and you wish to upgra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to Windows 95, you must remove the Wintab driver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and re-install them once the upgrade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INI STRING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YEMOUSE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YEMOUSE.DRV driver changes the following strings in SYSTEM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oo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drv=ayemouse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oot.descrip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drv=Enable Windows pointing without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allabl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ble drivers use an "alias" in performing their SYSTE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.  The alias is usually the same as the driver fil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 the extension.  They will add the alias to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oo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=mmsystem.dll &lt;other aliases may appear here&gt; &lt;alia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will then add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riv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ias&gt;=&lt;driver 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86 Enhanced Mode Virtual Device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installable driver, find the line in the [driv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SYSTEM.INI that contains the filename of the driv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.  The portion to the left of the equals sign is the driver's "ali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SYSTEM.INI, add th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sertd.38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ias&gt;=&lt;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lias is the driver's alias discovered from the [drivers]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 is the com port number, as above.  For example, if you foun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riv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mmkye=wtmmkye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sertd.38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mmky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INSTALL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nstandard Com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non-standard com port IRQ line or IO port base address,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 to the [386Enh] section of SYSTEM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&lt;X&gt;IRQ=&lt;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&lt;X&gt;BASE=&lt;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 is an IRQ line number from 2 through 15, B is a base addr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, and X is the com port number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3IRQ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3BASE=3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LCS/Telegraphics, 1991-1995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